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Zespole Szkół Nr 22 im. Emiliana Konopczyńskiego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Zespół Szkól Nr 22 im. Emiliana Konopczyński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E. Konopczyńskiego 4</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3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E. Konopczyńskiego 4</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33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Zespołu Szkoły jest działalność dydaktyczna, wychowawcza i opiekuńcza na poziomie szkoły średniej.</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Zespołu Szkół Nr 22                                                            im. Emiliana Konopczyńskiego </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Zespół Szkół Nr 22 im. Emiliana Konopczyń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49:00Z</dcterms:created>
  <dc:creator>esemeniuk</dc:creator>
  <dc:description/>
  <cp:keywords/>
  <dc:language>en-US</dc:language>
  <cp:lastModifiedBy>Mucha Joanna</cp:lastModifiedBy>
  <cp:lastPrinted>2022-03-10T08:40:00Z</cp:lastPrinted>
  <dcterms:modified xsi:type="dcterms:W3CDTF">2022-03-10T07:53:00Z</dcterms:modified>
  <cp:revision>4</cp:revision>
  <dc:subject/>
  <dc:title>MIASTO STOŁECZNE WARSZAWA</dc:title>
</cp:coreProperties>
</file>