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7 „Kółko Graniaste”</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17 „Kółko Graniaste”</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l. Dąbrowskiego 10, 00-05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l. Dąbrowskiego 10, 00-05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firstLine="66"/>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0"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7 „Kółko Graniaste”</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17 „Kółko Graniast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54:00Z</dcterms:created>
  <dc:creator>esemeniuk</dc:creator>
  <dc:description/>
  <dc:language>en-US</dc:language>
  <cp:lastModifiedBy>Morawska Renata</cp:lastModifiedBy>
  <cp:lastPrinted>2022-03-10T10:53:00Z</cp:lastPrinted>
  <dcterms:modified xsi:type="dcterms:W3CDTF">2022-03-10T09:54:00Z</dcterms:modified>
  <cp:revision>2</cp:revision>
  <dc:subject/>
  <dc:title>MIASTO STOŁECZNE WARSZAWA</dc:title>
</cp:coreProperties>
</file>