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Informacje o Przedszkolu Nr 30 „Zielona Łódeczka”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29" w:hanging="360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1702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Przedszkole Nr 30 „Zielona Łódeczka”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 w:bidi="ar-TN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Rozbrat 10/14, 00-451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1465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  <w:t>ul. Rozbrat 10/14, 00-451 Warszawa</w:t>
      </w:r>
    </w:p>
    <w:p>
      <w:pPr>
        <w:pStyle w:val="TextBody"/>
        <w:keepLines/>
        <w:widowControl w:val="false"/>
        <w:spacing w:before="0" w:after="0"/>
        <w:ind w:left="1418" w:hanging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1465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1465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146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edmiotem działalności Przedszkola jest działalność edukacyjna, wychowawcza i opiekuńcza w zakresie wychowania przedszkolnego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Przedszkola Nr 30 „Zielona Łódeczka”.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5" w:hanging="0"/>
      <w:rPr>
        <w:b/>
        <w:b/>
        <w:color w:val="000000"/>
        <w:sz w:val="28"/>
        <w:lang w:val="pl-PL"/>
      </w:rPr>
    </w:pPr>
    <w:r>
      <w:rPr>
        <w:b/>
        <w:color w:val="000000"/>
        <w:sz w:val="28"/>
        <w:lang w:val="pl-PL"/>
      </w:rPr>
      <w:t>Przedszkole nr 30 “Zielona Łódeczka”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2:00Z</dcterms:created>
  <dc:creator>esemeniuk</dc:creator>
  <dc:description/>
  <cp:keywords/>
  <dc:language>en-US</dc:language>
  <cp:lastModifiedBy>Gniadek Paweł</cp:lastModifiedBy>
  <cp:lastPrinted>2022-02-28T14:20:00Z</cp:lastPrinted>
  <dcterms:modified xsi:type="dcterms:W3CDTF">2022-03-09T12:14:00Z</dcterms:modified>
  <cp:revision>12</cp:revision>
  <dc:subject/>
  <dc:title>MIASTO STOŁECZNE WARSZAWA</dc:title>
</cp:coreProperties>
</file>