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4</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4</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Elektoralna  15/17  00-137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Elektoralna  15/17  00-137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Przedszkola  jest  działalność  edukacyjna, wychowawcza  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4</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4</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Tołoczko Mariola</cp:lastModifiedBy>
  <cp:lastPrinted>2020-02-03T08:43:00Z</cp:lastPrinted>
  <dcterms:modified xsi:type="dcterms:W3CDTF">2022-03-10T10:50:00Z</dcterms:modified>
  <cp:revision>10</cp:revision>
  <dc:subject/>
  <dc:title>MIASTO STOŁECZNE WARSZAWA</dc:title>
</cp:coreProperties>
</file>